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202</w:t>
      </w: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3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年全县相关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主要指标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情况</w: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2565</wp:posOffset>
                </wp:positionV>
                <wp:extent cx="504063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6"/>
                              <w:gridCol w:w="2131"/>
                              <w:gridCol w:w="2551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主要</w:t>
                                  </w: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绝对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增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生产总值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初步核算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亿元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11.4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一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74.7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二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41.0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三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95.6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规模以上工业增加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固定资产投资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不含农户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-1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社会消费品零售总额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98.8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331.5pt;mso-wrap-distance-left:9pt;mso-wrap-distance-right:9pt;mso-wrap-distance-top:0pt;mso-wrap-distance-bottom:0pt;margin-top:115.95pt;mso-position-vertical-relative:page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6"/>
                        <w:gridCol w:w="2131"/>
                        <w:gridCol w:w="2551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主要</w:t>
                            </w: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绝对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增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生产总值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初步核算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亿元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11.4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#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一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74.7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二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41.0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.8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三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95.6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.8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规模以上工业增加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.0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固定资产投资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不含农户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-11.9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社会消费品零售总额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98.8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7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Heavy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Ziti21">
    <w:name w:val="ziti21"/>
    <w:qFormat/>
    <w:rPr>
      <w:rFonts w:ascii="ˎ̥;微软雅黑" w:hAnsi="ˎ̥;微软雅黑" w:cs="ˎ̥;微软雅黑"/>
      <w:strike w:val="false"/>
      <w:dstrike w:val="false"/>
      <w:color w:val="000000"/>
      <w:sz w:val="21"/>
      <w:szCs w:val="21"/>
      <w:u w:val="none"/>
    </w:rPr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Txtcontent11">
    <w:name w:val="txtcontent11"/>
    <w:qFormat/>
    <w:rPr>
      <w:rFonts w:ascii="ˎ̥;微软雅黑" w:hAnsi="ˎ̥;微软雅黑" w:cs="ˎ̥;微软雅黑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CharCharCharCharCharChar">
    <w:name w:val="Char Char Char Char Char Char"/>
    <w:basedOn w:val="Normal"/>
    <w:qFormat/>
    <w:pPr/>
    <w:rPr/>
  </w:style>
  <w:style w:type="paragraph" w:styleId="CharChar1CharChar">
    <w:name w:val=" Char Char1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0:26:00Z</dcterms:created>
  <dc:creator>Xtzj.User</dc:creator>
  <dc:description/>
  <dc:language>en-US</dc:language>
  <cp:lastModifiedBy>0.0.0.0</cp:lastModifiedBy>
  <cp:lastPrinted>2024-02-02T11:12:00Z</cp:lastPrinted>
  <dcterms:modified xsi:type="dcterms:W3CDTF">2024-05-31T08:59:25Z</dcterms:modified>
  <cp:revision>39</cp:revision>
  <dc:subject/>
  <dc:title>安阳市主要指标完成情况及位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264F4FC3E476E987744A3C9E1208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