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2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8.56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9.54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0.94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8.07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5.07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1.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8.56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9.54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4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0.94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4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8.07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.5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9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5.07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1.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7:19Z</dcterms:modified>
  <cp:revision>40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