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瓶装液化石油气调压器</w:t>
      </w:r>
    </w:p>
    <w:p>
      <w:pPr>
        <w:pStyle w:val="Normal"/>
        <w:snapToGrid w:val="false"/>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lang w:val="en-US" w:eastAsia="zh-CN"/>
        </w:rPr>
        <w:t>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瓶装液化石油气调压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个</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瓶装液化石油气调压器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结构一般要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35844-2018 GB/T 3934-2003</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调压器的接头组件</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35844-2018 GB/T 3934-2003</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压力或流量安全装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35844-2018 GB/T 3934-2003</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气密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35844-201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调压静特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35844-201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连接接头机械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35844-2018</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 35844-2018 </w:t>
      </w:r>
      <w:r>
        <w:rPr>
          <w:rFonts w:cs="方正仿宋简体"/>
          <w:color w:val="000000"/>
          <w:szCs w:val="21"/>
        </w:rPr>
        <w:t>瓶装液化石油气调压器</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3:3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